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gster Rubric: Diets and Eating Disorders</w:t>
      </w:r>
    </w:p>
    <w:p>
      <w:pPr>
        <w:pStyle w:val="Normal"/>
        <w:rPr/>
      </w:pPr>
      <w:r>
        <w:rPr/>
        <w:t>Name: __________________________________ Date: ________________________ Block: _____________</w:t>
      </w:r>
    </w:p>
    <w:tbl>
      <w:tblPr>
        <w:tblStyle w:val="TableGrid"/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63"/>
        <w:gridCol w:w="1596"/>
        <w:gridCol w:w="1596"/>
        <w:gridCol w:w="1596"/>
        <w:gridCol w:w="1596"/>
        <w:gridCol w:w="1595"/>
      </w:tblGrid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Category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2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1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Required Elements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 Glo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ncludes al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requir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 xml:space="preserve">elements </w:t>
            </w:r>
            <w:r>
              <w:rPr>
                <w:rFonts w:eastAsia="Calibri" w:cs="Calibri-Bold" w:ascii="Calibri-Bold" w:hAnsi="Calibri-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a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eastAsia="Calibri" w:cs="Calibri-Bold" w:ascii="Calibri-Bold" w:hAnsi="Calibri-Bold"/>
                <w:b/>
                <w:bCs/>
                <w:kern w:val="0"/>
                <w:sz w:val="22"/>
                <w:szCs w:val="22"/>
                <w:lang w:val="en-US" w:eastAsia="en-US" w:bidi="ar-SA"/>
              </w:rPr>
              <w:t>well a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dditiona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nformation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ll requir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elements a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ncluded 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 Glog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ll but 1 of th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requir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elements a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ncluded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ll but 2‐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elements a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ncluded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ore than 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requir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elements a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issing from th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Glog.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Labels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ll items of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mportance a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clearly label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with labels tha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can be rea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from at least 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feet away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lmost al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tems of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mportan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re clearl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labeled 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labels can b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read from a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least 3 fee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way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Some items of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mportan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re clearl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labeled 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labels can b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read from a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least 3 fee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way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Few items of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mportance a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labeled 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labels a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difficult to read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Labels are to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small to view o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no importan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items we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labeled.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Graphics-Relevance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ll graphics a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related to th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opic and mak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 Glog easi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o read 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understand. 5 or more graphics &amp; 1 video clip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lmost al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graphics a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related to th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opic 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ost make i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easier to rea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understand. 4 graphics &amp; 1 video clip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Some graphic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re related t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 topic 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ake it easi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o understand. 3 graphics &amp; 1 video clip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Few graphic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relate to th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 xml:space="preserve">topic. 1-2 graphics  &amp; no video clip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No graphic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relate to th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opic. None-1 graphics &amp; no video clip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Attractiveness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 Glog i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exceptionall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ttractive i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erms of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design, layout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nd neatnes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 Glog i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ttractive i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erms of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design, layout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nd neatnes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 Glog i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fairl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ttractive, bu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 bit messy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 Glog i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poorly design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and very messy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 Glog i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distractingl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essy 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unattractive.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Gramma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re are n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grammatical–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echanica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istakes on th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Glog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re is 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grammatical–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echanica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istake 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 Glog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re are 2‐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grammatical–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echanica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istak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re are 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grammatical–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echanica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istak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ere are mo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than 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grammatical–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echanica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mistakes.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Comments/Total Points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837d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b4f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297</Words>
  <Characters>1697</Characters>
  <CharactersWithSpaces>1991</CharactersWithSpaces>
  <Paragraphs>3</Paragraphs>
  <Company>Virginia Beach City Publ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39:00Z</dcterms:created>
  <dc:creator>slvoloud</dc:creator>
  <dc:description/>
  <dc:language>en-US</dc:language>
  <cp:lastModifiedBy>slvoloud</cp:lastModifiedBy>
  <cp:lastPrinted>2011-02-23T12:57:00Z</cp:lastPrinted>
  <dcterms:modified xsi:type="dcterms:W3CDTF">2011-02-23T1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